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6=3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x10=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10=7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6=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9=4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2=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x5=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7=4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5=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7=56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3=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7=2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7=2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10=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9=7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9=6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3=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5=1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4=3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6=3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7=4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1=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9=5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3=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8=6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2=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6=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9=3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9=8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10=3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4=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8=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8=1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8=3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5=2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3=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5=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8=5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6=4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6=4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8=7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4=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8=4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9=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1=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4=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x0=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3=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2=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9=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-10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6=3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x10=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10=7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6=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9=4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2=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x5=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7=4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5=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7=56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3=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7=2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7=2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10=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9=7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9=6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3=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5=1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4=3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6=3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7=4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1=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9=5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3=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8=6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2=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6=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9=3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9=8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10=3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4=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8=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8=1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8=3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5=2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3=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5=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8=5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6=4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6=4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8=7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4=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8=4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9=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1=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4=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x0=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3=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2=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9=63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-10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6=3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x10=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10=7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6=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9=4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2=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x5=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7=4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5=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7=56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3=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7=2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7=2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10=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9=7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9=6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3=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5=1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4=3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6=3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7=4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1=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9=5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3=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8=6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2=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6=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9=3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9=8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10=3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4=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8=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8=1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8=3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5=2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3=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5=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8=5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6=4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6=4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8=7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4=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8=4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9=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1=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4=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x0=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3=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2=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9=63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Mad Minute Grid 1 - 1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6:14:00Z</dcterms:created>
  <dc:creator>Catherine_Robertson</dc:creator>
  <dc:description/>
  <dc:language>en-US</dc:language>
  <cp:lastModifiedBy>Emma Stokes</cp:lastModifiedBy>
  <cp:lastPrinted>2016-05-24T17:19:00Z</cp:lastPrinted>
  <dcterms:modified xsi:type="dcterms:W3CDTF">2016-05-24T16:20:00Z</dcterms:modified>
  <cp:revision>6</cp:revision>
  <dc:subject/>
  <dc:title>6x6</dc:title>
</cp:coreProperties>
</file>